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392431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90871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421373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0526905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381442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743864361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